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KP/4284-8/2024</w:t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4.</w:t>
      </w:r>
      <w:r>
        <w:rPr>
          <w:rFonts w:eastAsia="CG Times;Times New Roman" w:cs="CG Times;Times New Roman" w:ascii="CG Times;Times New Roman" w:hAnsi="CG Times;Times New Roman"/>
        </w:rPr>
        <w:t xml:space="preserve"> február 13</w:t>
      </w:r>
      <w:r>
        <w:rPr>
          <w:rFonts w:cs="CG Times;Times New Roman" w:ascii="CG Times;Times New Roman" w:hAnsi="CG Times;Times New Roman"/>
        </w:rPr>
        <w:t>-á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15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Kolompár Ervi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Szatmá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Zsuzsann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gazdasá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ezet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Udvardi Katalin, főkönyvel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Árvai Karin, pénzügyi ügyintéz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2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. Hiányzik Oláh Krisztián képviselő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A Komáromi Roma Nemzetiségi Önkormányzat 2023. évi költségvetésének módosít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A Komáromi Roma Nemzetiségi Önkormányzat kitekintő határozatának elfogadásár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A Komáromi Roma Nemzetiségi Önkormányzat 2024. évi költségvetésének elfogad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k tiszteletdíjának megállapít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épviselők vagyonnyilatkozatának kezelésével kapcsolatos feladatok végrehajt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Komárom Város Önkormányzattal kötött közigazgatási szerződés felülvizsgálata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Egyéb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1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3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 február 13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bookmarkStart w:id="0" w:name="_Hlk159500051"/>
      <w:bookmarkEnd w:id="0"/>
      <w:r>
        <w:rPr>
          <w:b/>
          <w:bCs/>
        </w:rPr>
        <w:t>A Komáromi Roma Nemzetiségi Önkormányzat 2023. évi költségvetésének módosítás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bookmarkStart w:id="1" w:name="_Hlk159500051"/>
      <w:bookmarkEnd w:id="1"/>
      <w:r>
        <w:rPr>
          <w:b/>
          <w:bCs/>
        </w:rPr>
        <w:t>A Komáromi Roma Nemzetiségi Önkormányzat kitekintő határozatának elfogad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 Komáromi Roma Nemzetiségi Önkormányzat 2024. évi költségvetésének elfogadása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Képviselők tiszteletdíjának megállapítás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Képviselők vagyonnyilatkozatának kezelésével kapcsolatos feladatok végrehajtás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Komárom Város Önkormányzattal kötött közigazgatási szerződés felülvizsgálata </w:t>
      </w:r>
      <w:bookmarkStart w:id="2" w:name="_Hlk159500163"/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bookmarkEnd w:id="2"/>
      <w:r>
        <w:rPr>
          <w:b/>
          <w:bCs/>
        </w:rPr>
        <w:t xml:space="preserve">Egyéb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lompár Ervi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2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3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február 13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lompár Ervi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épviselő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</w:rPr>
      </w:pPr>
      <w:r>
        <w:rPr>
          <w:rFonts w:cs="CG Times;Times New Roman" w:ascii="CG Times;Times New Roman" w:hAnsi="CG Times;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6"/>
        </w:numPr>
        <w:suppressAutoHyphens w:val="false"/>
        <w:ind w:left="993" w:hanging="426"/>
        <w:jc w:val="both"/>
        <w:rPr>
          <w:b/>
          <w:b/>
          <w:bCs/>
          <w:u w:val="single"/>
        </w:rPr>
      </w:pPr>
      <w:bookmarkStart w:id="3" w:name="_Hlk159568890"/>
      <w:bookmarkEnd w:id="3"/>
      <w:r>
        <w:rPr>
          <w:b/>
          <w:bCs/>
          <w:u w:val="single"/>
        </w:rPr>
        <w:t>A Komáromi Roma Nemzetiségi Önkormányzat 2023. évi költségvetésének módosítása</w:t>
      </w:r>
    </w:p>
    <w:p>
      <w:pPr>
        <w:pStyle w:val="Normal"/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bookmarkStart w:id="4" w:name="_Hlk159568890"/>
      <w:bookmarkStart w:id="5" w:name="_Hlk159568946"/>
      <w:bookmarkStart w:id="6" w:name="_Hlk159568923"/>
      <w:bookmarkEnd w:id="4"/>
      <w:bookmarkEnd w:id="5"/>
      <w:bookmarkEnd w:id="6"/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/>
        <w:t xml:space="preserve"> kéri Szatmári Zsuzsanna gazdasági vezetőt, hogy a 2023. évi költségvetés módosításáról tájékoztass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 költségvetési főösszege nem módosul, a 2023 évi költségvetési előirányzat 3 338 E Ft marad. </w:t>
      </w:r>
    </w:p>
    <w:p>
      <w:pPr>
        <w:pStyle w:val="Normal"/>
        <w:jc w:val="both"/>
        <w:rPr/>
      </w:pPr>
      <w:r>
        <w:rPr/>
        <w:t xml:space="preserve">A költségvetés kiadási előirányzata módosul, a dologi kiadás soron 113 E Ft növekedés, a beruházás soron 113 E Ft csökkenés szerepel. </w:t>
      </w:r>
    </w:p>
    <w:p>
      <w:pPr>
        <w:pStyle w:val="Normal"/>
        <w:jc w:val="both"/>
        <w:rPr/>
      </w:pPr>
      <w:r>
        <w:rPr/>
        <w:t>Elmondja továbbá, hogy az előterjesztés 1. melléklete a nemzetiségi önkormányzat 2023. évi költségvetési mérlegét és előirányzat felhasználási tervét részletesen tartalmazza. Az előterjesztés 2. melléklete a Komáromi Roma Nemzetiségi Önkormányzat 2023. évi költségvetésének módosításáról szóló határozati javaslatot tartalmazza. A határozati javaslat 1. melléklete összesítve tartalmazza a költségvetés bevételi és kiadási előirányzatokat.</w:t>
      </w:r>
    </w:p>
    <w:p>
      <w:pPr>
        <w:pStyle w:val="Normal"/>
        <w:suppressAutoHyphens w:val="false"/>
        <w:autoSpaceDE w:val="false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megköszöni a tájékoztatást és</w:t>
      </w:r>
      <w:r>
        <w:rPr>
          <w:b/>
        </w:rPr>
        <w:t xml:space="preserve"> </w:t>
      </w:r>
      <w:r>
        <w:rPr/>
        <w:t>kéri a Képviselő-testületet, hogy szavazzanak a Komáromi Roma Nemzetiségi Önkormányzat 2023. évi költségvetésének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3/2024. (II.13.) számú határozat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 Komáromi Roma Nemzetiségi Önkormányzat Képviselő-testülete a Komáromi Roma Nemzetiségi Önkormányzat 2023. évi költségvetésének módosítását az előterjesztés 2. mellékletében foglaltak szerint elfogadja.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Határidő: </w:t>
        <w:tab/>
        <w:t>azonnal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Felelős: </w:t>
        <w:tab/>
        <w:t>Balog Attila elnök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i/>
          <w:i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u w:val="single"/>
        </w:rPr>
      </w:r>
      <w:bookmarkStart w:id="7" w:name="_Hlk159568946"/>
      <w:bookmarkStart w:id="8" w:name="_Hlk159568946"/>
      <w:bookmarkEnd w:id="8"/>
    </w:p>
    <w:p>
      <w:pPr>
        <w:pStyle w:val="Normal"/>
        <w:numPr>
          <w:ilvl w:val="0"/>
          <w:numId w:val="6"/>
        </w:numPr>
        <w:suppressAutoHyphens w:val="false"/>
        <w:ind w:left="993" w:hanging="426"/>
        <w:jc w:val="both"/>
        <w:rPr>
          <w:b/>
          <w:b/>
          <w:bCs/>
          <w:u w:val="single"/>
        </w:rPr>
      </w:pPr>
      <w:bookmarkStart w:id="9" w:name="_Hlk159568923"/>
      <w:bookmarkEnd w:id="9"/>
      <w:r>
        <w:rPr>
          <w:b/>
          <w:bCs/>
          <w:u w:val="single"/>
        </w:rPr>
        <w:t>A Komáromi Roma Nemzetiségi Önkormányzat kitekintő határozatának elfogadására</w:t>
      </w:r>
    </w:p>
    <w:p>
      <w:pPr>
        <w:pStyle w:val="Normal"/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 xml:space="preserve">a napirendi ponttal kapcsolatban tájékoztatást kér Szatmári Zsuzsanna gazdasági vezetőt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 nemzetiségi önkormányzat saját bevétellel nem rendelkezik, a tárgyévben keletkezett és a következő tárgyévet terhelő fizetési kötelezettsége, hitele sincs. A saját bevételek összegét, és az adósságot keletkeztető ügyletekből eredő fizetési kötelezettségek várható összegét az államháztartásról szóló 2011. évi CXCV. törvény 29/A §-a alapján a táblázatban bemutatott nemleges adattartalommal javasolja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megköszöni a tájékoztatást és</w:t>
      </w:r>
      <w:r>
        <w:rPr>
          <w:b/>
        </w:rPr>
        <w:t xml:space="preserve"> </w:t>
      </w:r>
      <w:r>
        <w:rPr/>
        <w:t>kéri a Képviselő-testületet, hogy szavazzanak a Komáromi Roma Nemzetiségi Önkormányzat kitekintő határozatának nemleges adattartalommal történő jóváhagyásáról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4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3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határozata</w:t>
      </w:r>
      <w:r>
        <w:rPr>
          <w:rFonts w:cs="CG Times;Times New Roman" w:ascii="CG Times;Times New Roman" w:hAnsi="CG Times;Times New Roman"/>
          <w:b/>
          <w:bCs/>
          <w:u w:val="single"/>
        </w:rPr>
        <w:t>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A Komáromi Roma Nemzetiségi Önkormányzat Képviselő-testülete a saját bevételek összegét, valamint az adósságot keletkeztető ügyletekből eredő fizetési kötelezettségek várható összegét a határozat mellékletét képező „Középtávú tervezés az adósságot keletkeztető ügyletekből adódó kötelezettségekről az Áht. 29/A. § alapján” táblázatban bemutatottak szerint nemleges adattartalommal jóváhagyja.</w:t>
      </w:r>
    </w:p>
    <w:p>
      <w:pPr>
        <w:pStyle w:val="Normal"/>
        <w:ind w:left="360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omáromi Roma Nemzetiségi Önkormányzat 2024. évi költségvetésének elfog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bookmarkStart w:id="10" w:name="_Hlk159569272"/>
      <w:bookmarkStart w:id="11" w:name="_Hlk127969050"/>
      <w:bookmarkEnd w:id="10"/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/>
        <w:t xml:space="preserve"> kéri Szatmári Zsuzsanna gazdasági vezetőt, hogy</w:t>
      </w:r>
      <w:bookmarkEnd w:id="11"/>
      <w:r>
        <w:rPr/>
        <w:t xml:space="preserve"> a 2024. évi költségvetés összeállításáról tájékoztassa a Képviselő-testületet.</w:t>
      </w:r>
    </w:p>
    <w:p>
      <w:pPr>
        <w:pStyle w:val="Normal"/>
        <w:jc w:val="both"/>
        <w:rPr/>
      </w:pPr>
      <w:r>
        <w:rPr/>
      </w:r>
      <w:bookmarkStart w:id="12" w:name="_Hlk159569272"/>
      <w:bookmarkStart w:id="13" w:name="_Hlk159569272"/>
      <w:bookmarkEnd w:id="13"/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z államháztartásról szóló 2011. évi CXCV. törvény 26. §-a rendelkezik a költségvetés összeállításának módjáról. </w:t>
      </w:r>
    </w:p>
    <w:p>
      <w:pPr>
        <w:pStyle w:val="Normal"/>
        <w:jc w:val="both"/>
        <w:rPr/>
      </w:pPr>
      <w:r>
        <w:rPr/>
        <w:t>A költségvetés bevételi oldalán 3.121 E Ft működési célú támogatás szerepel, ebből 1.040 E Ft Magyarország központi költségvetésből érkezik, 2.000 E Ft támogatást pedig Komárom Város Önkormányzata biztosítja. Az előző év költségvetési maradványa 81 E Ft.</w:t>
      </w:r>
    </w:p>
    <w:p>
      <w:pPr>
        <w:pStyle w:val="Normal"/>
        <w:jc w:val="both"/>
        <w:rPr/>
      </w:pPr>
      <w:r>
        <w:rPr/>
        <w:t xml:space="preserve">A költségvetés kiadási oldalán 955 E Ft személyi juttatás, 135 E Ft </w:t>
      </w:r>
      <w:bookmarkStart w:id="14" w:name="_Hlk505847279"/>
      <w:r>
        <w:rPr/>
        <w:t xml:space="preserve">munkaadót terhelő járulék </w:t>
      </w:r>
      <w:bookmarkEnd w:id="14"/>
      <w:r>
        <w:rPr/>
        <w:t xml:space="preserve">és szociális hozzájárulás adó, valamint 2.031 E Ft dologi kiadás szerepel. </w:t>
      </w:r>
    </w:p>
    <w:p>
      <w:pPr>
        <w:pStyle w:val="Normal"/>
        <w:jc w:val="both"/>
        <w:rPr/>
      </w:pPr>
      <w:r>
        <w:rPr/>
        <w:t xml:space="preserve">Elmondja továbbá, hogy az előterjesztés 1. melléklete tartalmazza a nemzetiségi önkormányzat 2024. évi költségvetési mérlegét, vagyis a 3.121 E Ft előirányzat felhasználási tervét, a 2. melléklet a tervezett közvetett támogatásokat, ami nemleges, a 3. melléklet az információs mérleget a 2022. évi tényadatokról, a 2023. évi várható tényadatairól és a 2024. évi tervadatokról. </w:t>
      </w:r>
    </w:p>
    <w:p>
      <w:pPr>
        <w:pStyle w:val="Normal"/>
        <w:jc w:val="both"/>
        <w:rPr/>
      </w:pPr>
      <w:r>
        <w:rPr/>
        <w:t>Az előterjesztés 4. melléklete a határozati javaslatot tartalmazza, mely a bevételi- és a kiadási főösszeget 3.121 E Ft-ban állapítja meg A határozati javaslat 1. melléklete felsorolja a bevételi és a kiadási jogcímeket a 2024. évi eredeti előirány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megköszöni a tájékoztatást és</w:t>
      </w:r>
      <w:r>
        <w:rPr>
          <w:b/>
        </w:rPr>
        <w:t xml:space="preserve"> </w:t>
      </w:r>
      <w:r>
        <w:rPr/>
        <w:t>kéri a Képviselő-testületet, hogy szavazzanak a Komáromi Roma Nemzetiségi Önkormányzat 2024. évi költségvetésének elfogadásáról, melyet az előterjesztés 4. melléklete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5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3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ind w:left="426" w:hanging="0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A Komáromi Roma Nemzetiségi Önkormányzat Képviselő-testülete a Komáromi Roma Nemzetiségi Önkormányzat 2024. évi költségvetését az előterjesztés 4. mellékletében foglaltak szerint elfogadja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épviselők tiszteletdíjának megállapítása</w:t>
      </w:r>
    </w:p>
    <w:p>
      <w:pPr>
        <w:pStyle w:val="Normal"/>
        <w:ind w:left="93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Balog Attil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elnök</w:t>
      </w:r>
      <w:r>
        <w:rPr/>
        <w:t xml:space="preserve"> elmondja, hogy 2024. évben is 1.040 E Ft összegű működési támogatás érkezik a nemzetiségi önkormányzat számlájára. A támogatást az önkormányzat a közvetlen működési költségekre fordíthatja. Ennek terhére elszámolhatóak a képviselői tiszteletdíjak és azok járulékai is. </w:t>
      </w:r>
    </w:p>
    <w:p>
      <w:pPr>
        <w:pStyle w:val="Normal"/>
        <w:jc w:val="both"/>
        <w:rPr/>
      </w:pPr>
      <w:r>
        <w:rPr/>
        <w:t xml:space="preserve">Az elnök, az elnökhelyettes és a képviselői tiszteletdíjak arányosításáról a nemzetiségek jogairól szóló </w:t>
      </w:r>
      <w:bookmarkStart w:id="15" w:name="_Hlk159580912"/>
      <w:r>
        <w:rPr/>
        <w:t>2011. évi CLXXIX.</w:t>
      </w:r>
      <w:bookmarkEnd w:id="15"/>
      <w:r>
        <w:rPr/>
        <w:t xml:space="preserve"> törvény 109. §-a rendelkezik, melyet az előterjesztés részletez. </w:t>
      </w:r>
    </w:p>
    <w:p>
      <w:pPr>
        <w:pStyle w:val="Normal"/>
        <w:jc w:val="both"/>
        <w:rPr/>
      </w:pPr>
      <w:r>
        <w:rPr/>
        <w:t>Kéri a Képviselő-testület, hogy az előző évvel megegyező összegeket fogadják el most is, így az elnök részére havonta 40.000 Ft, az elnökhelyettes részére havonta 25.000 Ft, a nemzetiségi képviselő részére havonta 12.000 Ft tiszteletdíj megállapításáról és annak negyedéves számfejtéssel utólagos kifizetéséről szavazza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Balog Attila elnök </w:t>
      </w:r>
      <w:r>
        <w:rPr>
          <w:bCs/>
        </w:rPr>
        <w:t>kéri a Képviselő-testület tagjait, hogy szavazzanak a képviselői tiszteletdíjak megállapításá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6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3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Komáromi Roma Nemzetiségi Önkormányzat elnöke, Balog Attila részére, havonta bruttó 40.000 Ft tiszteletdíjat állapít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Komáromi Roma Nemzetiségi Önkormányzat elnökhelyettese, Kolompár Ervin részére, havonta bruttó 25.000 Ft tiszteletdíjat állapít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Komáromi Roma Nemzetiségi Önkormányzat képviselője, Oláh Krisztián részére, havonta bruttó 12.000 Ft tiszteletdíjat állapít meg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Komáromi Roma Nemzetiségi Önkormányzat Képviselő-testülete tagjai tiszteletdíját a 2024. évi költségvetése terhére, egy összegben, negyedévente kéri számfejteni.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4"/>
          <w:u w:val="single"/>
        </w:rPr>
      </w:pPr>
      <w:bookmarkStart w:id="16" w:name="_Hlk128041663"/>
      <w:bookmarkEnd w:id="16"/>
      <w:r>
        <w:rPr>
          <w:b/>
          <w:bCs/>
          <w:szCs w:val="24"/>
          <w:u w:val="single"/>
        </w:rPr>
        <w:t>Képviselők vagyonnyilatkozatának kezelésével kapcsolatos feladatok végrehajtása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eastAsia="hu-HU"/>
        </w:rPr>
        <w:t>Balog Attila elnök</w:t>
      </w:r>
      <w:r>
        <w:rPr>
          <w:szCs w:val="24"/>
          <w:lang w:eastAsia="hu-HU"/>
        </w:rPr>
        <w:t xml:space="preserve"> a napirendi pont keretében elmondja, hogy</w:t>
      </w:r>
      <w:r>
        <w:rPr/>
        <w:t xml:space="preserve"> a </w:t>
      </w:r>
      <w:bookmarkStart w:id="17" w:name="_Hlk159581342"/>
      <w:r>
        <w:rPr/>
        <w:t xml:space="preserve">nemzetiségek jogairól szóló 2011. évi CLXXIX. </w:t>
      </w:r>
      <w:bookmarkEnd w:id="17"/>
      <w:r>
        <w:rPr/>
        <w:t>törvény</w:t>
      </w:r>
      <w:r>
        <w:rPr>
          <w:b/>
          <w:bCs/>
        </w:rPr>
        <w:t xml:space="preserve"> </w:t>
      </w:r>
      <w:r>
        <w:rPr/>
        <w:t>103. § (1) bekezdése szerint a nemzetiségi önkormányzati képviselő minden év január 31-ig köteles vagyonnyilatkozatot tenni.  A nemzetiségek jogairól szóló 2011. évi CLXXIX. törvény 103. § (3) bekezdése szerint a vagyonnyilatkozatokat a jegyző tartja nyilván és legalább két képviselő ellenőrzi. A Komáromi Roma Nemzetiségi Önkormányzat Képviselő-testületének 22/2019. (X.25.) számú határozata alapján a vagyonnyilatkozatokat Kolompár Ervin és Oláh Krisztián képviselő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8" w:name="_Hlk159576106"/>
      <w:r>
        <w:rPr>
          <w:b/>
          <w:bCs/>
        </w:rPr>
        <w:t xml:space="preserve">Kolompár Ervin elnökhelyettes </w:t>
      </w:r>
      <w:r>
        <w:rPr/>
        <w:t>elmondja</w:t>
      </w:r>
      <w:bookmarkEnd w:id="18"/>
      <w:r>
        <w:rPr/>
        <w:t>, hogy 2024. január 31-ig a vagyonnyilatkozat-tételi kötelezettségüknek a Képviselő-testület minden tagja eleget tett, a vagyonnyilatkozatokat a jegyző nyilvántartásba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9" w:name="_Hlk128039882"/>
      <w:bookmarkEnd w:id="19"/>
      <w:r>
        <w:rPr>
          <w:b/>
        </w:rPr>
        <w:t>Balog Attila elnök</w:t>
      </w:r>
      <w:r>
        <w:rPr/>
        <w:t xml:space="preserve"> megköszöni a tájékoztatást és kéri a Képviselő-testület tagjait, hogy szavazzanak a napirendi pont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szCs w:val="24"/>
          <w:u w:val="single"/>
          <w:lang w:eastAsia="hu-HU"/>
        </w:rPr>
      </w:pPr>
      <w:r>
        <w:rPr>
          <w:rFonts w:cs="CG Times;Times New Roman" w:ascii="CG Times;Times New Roman" w:hAnsi="CG Times;Times New Roman"/>
          <w:b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7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3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suppressAutoHyphens w:val="false"/>
        <w:jc w:val="both"/>
        <w:rPr>
          <w:b/>
          <w:b/>
          <w:szCs w:val="24"/>
          <w:lang w:eastAsia="hu-HU"/>
        </w:rPr>
      </w:pPr>
      <w:bookmarkStart w:id="20" w:name="_Hlk128039882"/>
      <w:bookmarkEnd w:id="20"/>
      <w:r>
        <w:rPr>
          <w:szCs w:val="24"/>
          <w:lang w:eastAsia="hu-HU"/>
        </w:rPr>
        <w:t> 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 xml:space="preserve">A Komáromi Roma Nemzetiségi Önkormányzat képviselői a törvényi kötelezettségüknek eleget tettek, a határidőre leadott vagyonnyilatkozatokat a jegyző nyilvántartásba vette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>A Komáromi Roma Nemzetiségi Önkormányzat két kijelölt képviselője az ellenőrzéssel kapcsolatos feladatokat ellá</w:t>
      </w:r>
      <w:bookmarkStart w:id="21" w:name="_Hlk158196010"/>
      <w:r>
        <w:rPr>
          <w:b/>
          <w:szCs w:val="24"/>
          <w:lang w:eastAsia="hu-HU"/>
        </w:rPr>
        <w:t>tt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  <w:lang w:eastAsia="hu-HU"/>
        </w:rPr>
      </w:pPr>
      <w:bookmarkEnd w:id="21"/>
      <w:r>
        <w:rPr>
          <w:b/>
          <w:szCs w:val="24"/>
          <w:lang w:eastAsia="hu-HU"/>
        </w:rPr>
        <w:t xml:space="preserve">A Komáromi Roma Nemzetiségi Önkormányzat a vagyonnyilatkozatokat érvényesnek tekinti és elfogadja. </w:t>
      </w:r>
    </w:p>
    <w:p>
      <w:pPr>
        <w:pStyle w:val="Normal"/>
        <w:suppressAutoHyphens w:val="false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</w:r>
    </w:p>
    <w:p>
      <w:pPr>
        <w:pStyle w:val="Normal"/>
        <w:jc w:val="both"/>
        <w:rPr>
          <w:i/>
          <w:i/>
        </w:rPr>
      </w:pPr>
      <w:bookmarkStart w:id="22" w:name="_Hlk128039970"/>
      <w:bookmarkEnd w:id="22"/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  <w:bookmarkStart w:id="23" w:name="_Hlk128041663"/>
      <w:bookmarkStart w:id="24" w:name="_Hlk128039970"/>
      <w:bookmarkStart w:id="25" w:name="_Hlk128041663"/>
      <w:bookmarkStart w:id="26" w:name="_Hlk128039970"/>
      <w:bookmarkEnd w:id="25"/>
      <w:bookmarkEnd w:id="26"/>
    </w:p>
    <w:p>
      <w:pPr>
        <w:pStyle w:val="Normal"/>
        <w:numPr>
          <w:ilvl w:val="0"/>
          <w:numId w:val="6"/>
        </w:numPr>
        <w:ind w:left="862" w:hanging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Komárom Város Önkormányzattal kötött közigazgatási szerződés felülvizsgálata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/>
        <w:t xml:space="preserve"> kéri Nagyné Varga Judit aljegyzőt, hogy tájékoztassa a Képviselő-testületet a közigazgatási szerződés felülvizsgálat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Cs w:val="24"/>
          <w:lang w:eastAsia="hu-HU"/>
        </w:rPr>
      </w:pPr>
      <w:bookmarkStart w:id="27" w:name="_Hlk128041503"/>
      <w:r>
        <w:rPr>
          <w:b/>
          <w:bCs/>
        </w:rPr>
        <w:t>Nagyné Varga Judit aljegyző</w:t>
      </w:r>
      <w:r>
        <w:rPr/>
        <w:t xml:space="preserve"> elmondja, hogy</w:t>
      </w:r>
      <w:bookmarkEnd w:id="27"/>
      <w:r>
        <w:rPr/>
        <w:t xml:space="preserve"> a nemzetiségek jogairól szóló 2011. évi CLXXIX. törvény 80. § (2) bekezdése szerint a megállapodást szükség szerint felül kell vizsgálni. </w:t>
      </w:r>
      <w:r>
        <w:rPr>
          <w:szCs w:val="24"/>
          <w:lang w:eastAsia="hu-HU"/>
        </w:rPr>
        <w:t>A megállapodás felülvizsgálatára és módosítására azért van szükség, mert a közigazgatási szerződés 12. pontjában az éves zárszámadás határideje változott, valamint a költségvetési gazdálkodás lebonyolításának rendjében személyi változás történt. Fekete Éva nyugdíjba vonult, helyette Udvardi Katalin lett a főkönyvelő. Ezek javítása megtörtént,</w:t>
      </w:r>
      <w:r>
        <w:rPr/>
        <w:t xml:space="preserve"> a közigazgatási szerződés egyéb pontjai nem változnak. A szerződést az előterjesztés 1. melléklete tartalmazza.</w:t>
      </w:r>
    </w:p>
    <w:p>
      <w:pPr>
        <w:pStyle w:val="Normal"/>
        <w:jc w:val="both"/>
        <w:rPr/>
      </w:pPr>
      <w:r>
        <w:rPr/>
        <w:t>Elmondja továbbá, hogy Komárom Város Önkormányzat Képviselő-testülete a következő ülésén tárgyalja a közigazgatási szerződést. A megállapodás mindkét Képviselő-testület jóváhagyása után válik érvény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log Attila elnök</w:t>
      </w:r>
      <w:r>
        <w:rPr/>
        <w:t xml:space="preserve"> köszönti Udvardi Katalin főkönyvelőt. A munkájához sok sikert kíván. </w:t>
      </w:r>
      <w:r>
        <w:rPr>
          <w:bCs/>
        </w:rPr>
        <w:t xml:space="preserve">Továbbá </w:t>
      </w:r>
      <w:r>
        <w:rPr/>
        <w:t>megköszöni a tájékoztatást és kéri a Képviselő-testület tagjait, hogy szavazzanak a napirendi pont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szCs w:val="24"/>
          <w:u w:val="single"/>
          <w:lang w:eastAsia="hu-HU"/>
        </w:rPr>
      </w:pPr>
      <w:r>
        <w:rPr>
          <w:rFonts w:cs="CG Times;Times New Roman" w:ascii="CG Times;Times New Roman" w:hAnsi="CG Times;Times New Roman"/>
          <w:b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8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3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 xml:space="preserve">Komáromi Roma Nemzetiségi Önkormányzat Képviselő-testülete az előterjesztés 1. melléklete szerinti tartalommal jóváhagyja Komárom Város Önkormányzata és a Komáromi Roma Nemzetiségi Önkormányzat között létrejött közigazgatási szerződést.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>A Komáromi Roma Nemzetiségi Önkormányzat Képviselő-testülete felhatalmazza Balog Attila elnököt a megállapodás aláírására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Felelős: </w:t>
        <w:tab/>
        <w:t>Balog Attila elnök</w:t>
      </w:r>
    </w:p>
    <w:p>
      <w:pPr>
        <w:pStyle w:val="Normal"/>
        <w:numPr>
          <w:ilvl w:val="0"/>
          <w:numId w:val="6"/>
        </w:numPr>
        <w:ind w:left="862" w:hanging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gyéb</w:t>
      </w:r>
    </w:p>
    <w:p>
      <w:pPr>
        <w:pStyle w:val="Normal"/>
        <w:ind w:left="50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bookmarkStart w:id="28" w:name="_Hlk159577267"/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Cs/>
        </w:rPr>
        <w:t>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 xml:space="preserve">hogy </w:t>
      </w:r>
      <w:bookmarkEnd w:id="28"/>
      <w:r>
        <w:rPr>
          <w:rFonts w:cs="CG Times;Times New Roman" w:ascii="CG Times;Times New Roman" w:hAnsi="CG Times;Times New Roman"/>
          <w:bCs/>
        </w:rPr>
        <w:t>a nemzetiségi önkormányzatnak saját épület vásárlására, hitel felvételre milyen lehetősége van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 nemzetiségi önkormányzat működési támogatást kap a központi költségvetésből és a helyi önkormányzattól is. Továbbá a hitel felvételhez fedezet is szükséges, saját bevétellel pedig nem rendelkezik az önkormányzat. Véleménye szerint a hitelfelvételre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Cs/>
        </w:rPr>
        <w:t>elmond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 roma nyelvet tanítana a gyerekeknek, ehhez kellene helység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b/>
          <w:bCs/>
        </w:rPr>
        <w:t>Nagyné Varga Judit aljegyző</w:t>
      </w:r>
      <w:r>
        <w:rPr/>
        <w:t xml:space="preserve"> elmondja, hogy első körben tartsanak szabadtéri foglalkozásokat a nyáron, erre több helyszín is van a városban. Először mérjék fel az igényeket és ha szükséges ősszel újratárgyalják a kérdést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megköszöni a tájékoztatást, 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hogy az egyebek napirendhez kíván-e valaki hozzászólni,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15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35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Kolompár Ervi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3:00Z</dcterms:created>
  <dc:creator>TOKODI TIBOR  (informatikus)</dc:creator>
  <dc:description/>
  <cp:keywords/>
  <dc:language>en-US</dc:language>
  <cp:lastModifiedBy>Kom Ph4</cp:lastModifiedBy>
  <cp:lastPrinted>2020-02-12T15:00:00Z</cp:lastPrinted>
  <dcterms:modified xsi:type="dcterms:W3CDTF">2024-02-23T10:50:00Z</dcterms:modified>
  <cp:revision>124</cp:revision>
  <dc:subject/>
  <dc:title>14</dc:title>
</cp:coreProperties>
</file>